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41</w:t>
        <w:tab/>
        <w:t>c.</w:t>
        <w:tab/>
        <w:t>Countervailing Conside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Rquoflush"/>
        <w:rPr/>
      </w:pPr>
      <w:r>
        <w:rPr/>
        <w:t>Seller represents and warrants that the transferred assets are sufficient for the purpose of conducting the business of _ _[</w:t>
      </w:r>
      <w:r>
        <w:rPr>
          <w:iCs/>
        </w:rPr>
        <w:t>identify business unit being transferred as defined in the agreement</w:t>
      </w:r>
      <w:r>
        <w:rPr/>
        <w:t>]_ _, as currently being conducted by seller _ _[</w:t>
      </w:r>
      <w:r>
        <w:rPr>
          <w:iCs/>
        </w:rPr>
        <w:t>and as proposed to be conducted by the buyer</w:t>
      </w:r>
      <w:r>
        <w:rPr/>
        <w:t>]_ _.</w:t>
      </w:r>
    </w:p>
    <w:p>
      <w:pPr>
        <w:pStyle w:val="FormRquoflush"/>
        <w:spacing w:before="0" w:after="120"/>
        <w:ind w:left="480" w:right="4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3</dc:title>
</cp:coreProperties>
</file>